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ДЛЯ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Что такое Федеральный государственный стандарт начального общего образован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 С официальным приказом о введении в действие ФГОС НОО и текстом Стандарта можно познакомиться на сайте Минобрнауки России: http://www.edu.ru/db-mon/mo/Data/d_09/m373.html. Материалы по ФГОС НОО размещены на сайте http://standart.edu.ru/catalog.aspx?CatalogId=223. А так же на сайте школы: http://shkola13gorny.edusite.ru/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Какие требования выдвигает новый ФГОС НО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дарт выдвигает три группы требований: Требования к результатам освоения основной образовательной программы начального общего образования; Требования к структуре основной образовательной программы начального общего образования; Требования к условиям реализации основной образовательной программы начального общего образования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Что является отличительной особенностью нового Стандар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ой особенностью нового стандарта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тъемлемой частью ядра нового стандарта являются универсальные учебные действия (УУД). 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 включена подпрограмма «Формирование ИКТ компетентности обучающихся». Реализация программы формирования УУД в начальной школе – ключевая задача внедрения нового образовательного станда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Какие требования к результатам обучающимся устанавливает Стандар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дарт устанавливает требования к результатам обучающихся, освоивших основную образовательную программу начального общего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·личностным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·метапредметным, включающим освоени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·предметным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 сгруппированы по предметным областям, внутри которых указаны предметы. Они формулируются в терминах «выпускник научится…», что является группой обязательных требований, и «выпускник получит возможность научиться …», не достижение этих требований выпускником не может служить препятствием для перевода его на следующую ступень 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мер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ыпускник научится самостоятельно озаглавливать текст и создавать план текста. Выпускник получит возможность научиться создавать текст по предложенному заголовку. Подробнее познакомиться с содержание этого деления можно, изучив программы учебных предметов, представленные в основной образовательной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Что изучается с использованием ИК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онтексте изучения всех предметов должны широко использоваться различные источники информации, в том числе, в доступном Интерн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проекты «Я и мое имя», «Моя семья», совместное издание Азбуки и многое другое. Родители должны всячески стимулировать детей к этой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ированный подход к обучению, применяемый при создании нового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, например, в связи с изучением времен года. Результатом этой деятельности становится, например, видеорепортаж, описывающий картины природы, природные явления и т.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Что такое информационно-образовательная сред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информационно-образовательной среде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Что такое внеурочная деятельность, каковы ее особеннос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й должно формироваться с учетом пожеланий обучающихся и их родителей (законных представител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 внеурочную деятельность могут входить: индивидуальные занятия учителя с детьми, требующими психолого-педагогической 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поисковые и научные исследования и т.д. Содержание внеурочной деятельности должно быть отражено в основной образовательной программе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Когда образовательные учреждения переходят на новый Стандарт начального образов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ход на новый Стандарт осуществляется  с 1 сентября 2011 года во всех образовательных учреждениях РФ (1 класс).  Введение Стандарта является обязатель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щаем ваше внимание на то, что каждое образовательное учреждение самостоятельно определяет режим работы (5-дневная или 6-дневная учебная неделя)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3:00Z</dcterms:created>
  <dc:creator>Admin</dc:creator>
  <dc:description/>
  <dc:language>en-US</dc:language>
  <cp:lastModifiedBy>Айгуль</cp:lastModifiedBy>
  <dcterms:modified xsi:type="dcterms:W3CDTF">2013-03-12T12:43:00Z</dcterms:modified>
  <cp:revision>2</cp:revision>
  <dc:subject/>
  <dc:title/>
</cp:coreProperties>
</file>